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o-RO" w:eastAsia="en-US"/>
        </w:rPr>
        <w:t>„</w:t>
      </w:r>
      <w:r>
        <w:rPr>
          <w:rFonts w:cs="Arial" w:ascii="Arial" w:hAnsi="Arial"/>
          <w:b/>
          <w:sz w:val="22"/>
          <w:szCs w:val="22"/>
        </w:rPr>
        <w:t>Dispozitiv cu infrarosu pentru masurarea automata a temperaturii corporale”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808"/>
        <w:gridCol w:w="900"/>
        <w:gridCol w:w="1112"/>
        <w:gridCol w:w="1228"/>
        <w:gridCol w:w="1440"/>
        <w:gridCol w:w="1980"/>
      </w:tblGrid>
      <w:tr>
        <w:trPr>
          <w:trHeight w:val="688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o-RO" w:eastAsia="en-US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Dispozitiv cu infrarosu   pentru masurarea automata a temperatu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  <w:lang w:val="fr-FR" w:eastAsia="en-US"/>
        </w:rPr>
        <w:t>(*) Transportul va fi inclus in pret</w:t>
      </w:r>
      <w:r>
        <w:rPr>
          <w:rFonts w:cs="Arial" w:ascii="Arial" w:hAnsi="Arial"/>
          <w:b/>
          <w:sz w:val="22"/>
          <w:szCs w:val="22"/>
          <w:lang w:val="fr-FR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Foote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55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fr-FR"/>
              </w:rPr>
              <w:t>Propunerea tehnică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 : 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la elaborarea ofertei tehnice ofertantul va tine seama de toate cerintele descrise in prezentul caiet de sarcini si anexa2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5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Se va prezenta fisa tehnica a produsului ofertat, specificatii tehnice, sau orice alte informatii care contribuie la descrierea cat mai detaliata a echipamentulu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55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Furnizorul are obligaţia de a garanta că produsul furnizat  este nou si in conformitate cu specificatiile tehnice si de calitate  prevazute in oferta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5.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Garanţia tehnică</w:t>
            </w:r>
            <w:r>
              <w:rPr>
                <w:rFonts w:cs="Arial" w:ascii="Arial" w:hAnsi="Arial"/>
                <w:sz w:val="22"/>
                <w:szCs w:val="22"/>
              </w:rPr>
              <w:t xml:space="preserve"> solicitată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pentru produsul furnizat care face obiectul prezentului caiet de sarcini  este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ro-RO" w:eastAsia="en-US"/>
              </w:rPr>
              <w:t>12 luni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 de la data receptiei de punere  în funcţiun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1158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6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Ofertantul va prezenta acte doveditoare  care să confirme că produsul declarat în ofertă este fabricat in sistemul  de management al calităţii în conformitate cu SR EN ISO 9001/editia in vigoare ,sau conform oricarui alt standard de management al calitatii echivalen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88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54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 Livrarea produsului se face in conditii DDP la adresa beneficiarulu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Termen de livrare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 de zile lucratoare  de la data perfectarii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dusul se va livra cu ambalaj si in conditii impuse de documentatia tehnica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32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gajament legal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 ferm (model anex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ocumente însoţitoare</w:t>
            </w:r>
            <w:r>
              <w:rPr>
                <w:rFonts w:cs="Arial" w:ascii="Arial" w:hAnsi="Arial"/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ES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 xml:space="preserve">1. Avizul de expediţie.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s-ES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 xml:space="preserve">2. Declaraţia de conformitate tip CE/certificat de calitate emis de producato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s-ES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3. Certificatul de garantie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4. Certificat de calibrar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s-MX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es-MX" w:eastAsia="en-US"/>
              </w:rPr>
              <w:t>5.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Carte tehnica si instructiuni de utilizare in original si cu traducere completa in limba roman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 w:eastAsia="en-US"/>
              </w:rPr>
              <w:t xml:space="preserve">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produsul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a livra cu ambalaj in conditii impuse de documentatia tehnica.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Adresa livrare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ctrocentrale Bucuresti : Splaiul Independenţei nr.227, sector 6, Bucureşti 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8"/>
      <w:szCs w:val="28"/>
      <w:lang w:val="en-US" w:bidi="ar-SA"/>
    </w:rPr>
  </w:style>
  <w:style w:type="character" w:styleId="CharChar">
    <w:name w:val=" Char Char"/>
    <w:basedOn w:val="DefaultParagraphFont"/>
    <w:qFormat/>
    <w:rPr>
      <w:sz w:val="28"/>
      <w:szCs w:val="24"/>
      <w:lang w:val="ro-RO" w:bidi="ar-SA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47:00Z</dcterms:created>
  <dc:creator>Mihaela Dobre</dc:creator>
  <dc:description/>
  <cp:keywords/>
  <dc:language>en-US</dc:language>
  <cp:lastModifiedBy>Marioara Vraciu</cp:lastModifiedBy>
  <cp:lastPrinted>2020-04-02T13:55:00Z</cp:lastPrinted>
  <dcterms:modified xsi:type="dcterms:W3CDTF">2020-06-12T06:32:00Z</dcterms:modified>
  <cp:revision>145</cp:revision>
  <dc:subject/>
  <dc:title>DENUMIRE PRODUS</dc:title>
</cp:coreProperties>
</file>